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Brno, Dukelská, Dačického, nám. Republiky –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konstrukce kanalizace a vodovod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701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1:09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2-04-27T09:40:00Z</dcterms:modified>
  <cp:revision>8</cp:revision>
  <dc:subject/>
  <dc:title>KRYCÍ LIST</dc:title>
</cp:coreProperties>
</file>